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        ΠΡΟΜΗΘΕΙΑ ΕΤΟΙΜΟΥ ΨΥΧΡΟΥ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ΙΦΕΡΕΙΑ ΚΕΝΤΡΙΚΗΣ ΜΑΚΕΔΟΝΙΑΣ              ΑΣΦΑΛΤΟΜΙΓΜΑΤΟΣ ΓΙΑ ΤΟ 2010-2011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ΝΟΜΟΣ ΘΕΣΣΑΛΟΝΙΚΗΣ                                        ΠΡΟΫΠΟΛΟΓΙΣΜΟΣ: 13.000 €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ΪΑΣ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: 11/12-8-201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>Ε Ν Δ Ε Ι Κ Τ Ι Κ Ο Σ     Π Ρ Ο Ϋ  Π Ο Λ Ο Γ Ι Σ Μ Ο Σ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rPr/>
      </w:pPr>
      <w:r>
        <w:rPr/>
        <w:t>ΕΙΔΟΣ ΥΛΙΚΟΥ                              ΠΟΣΟΤΗΤΑ                  ΤΙΜΗ ΜΟΝΑΔΟΣ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(τόννος)                                €                                           €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sz w:val="22"/>
        </w:rPr>
        <w:t>Ψυχρό ασφαλτόμιγμα σε σάκκους       30                                  330,00                                    9.900,00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ή δοχεία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9.9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   669,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                                2.430,89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13.0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2-9-201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ΛΛΗΝΙΚΗ ΔΗΜΟΚΡΑΤΙΑ                                       ΠΡΟΜΗΘΕΙΑ ΕΤΟΙΜΟΥ ΨΥΧΡΟΥ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ΙΦΕΡΕΙΑ ΚΕΝΤΡΙΚΗΣ ΜΑΚΕΔΟΝΙΑΣ              ΑΣΦΑΛΤΟΜΙΓΜΑΤΟΣ ΓΙΑ ΤΟ 2010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ΝΟΜΟΣ ΘΕΣΣΑΛΟΝΙΚΗΣ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11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0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>ΕΙΔΟΣ ΥΛΙΚΟΥ                                ΠΟΣΟΤΗΤΑ                ΤΙΜΗ  ΜΟΝΑΔΟΣ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</w:rPr>
        <w:t>(τόννος)                              €                                            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sz w:val="22"/>
        </w:rPr>
        <w:t xml:space="preserve">Ψυχρό ασφαλτόμιγμα σε σάκκους           30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ή δοχεία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(αριθμητικώς)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even" r:id="rId2"/>
      <w:footerReference w:type="default" r:id="rId3"/>
      <w:type w:val="nextPage"/>
      <w:pgSz w:w="12240" w:h="15840"/>
      <w:pgMar w:left="993" w:right="1183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0-09-02T08:34:00Z</cp:lastPrinted>
  <dcterms:modified xsi:type="dcterms:W3CDTF">2010-09-02T05:34:00Z</dcterms:modified>
  <cp:revision>74</cp:revision>
  <dc:subject/>
  <dc:title>ΕΛΛΗΝΙΚΗ ΔΗΜΟΚΡΑΤΙΑ</dc:title>
</cp:coreProperties>
</file>